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SURFACES PROGRAMME PROJET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N° du lot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Dénomitation des espaces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m²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1 Accueil polyvalent et espace de travail (Open-Space)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1.1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Sas d'entrée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8,5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1.2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Accueil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4,0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1.3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Espace d'attente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24,6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1.4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Espace de travail 1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47,8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1.4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Espace de travail 2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32,0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117,17 m²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2 Circulations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Circulation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112,5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112,58 m²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3 Bureau VPE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Bureau VPE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11,6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11,68 m²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4 Bureaux associatifs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4.1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Bureau individuel 1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11,2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4.2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Bureau individuel 2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11,2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4.3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Bureau individuel 3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10,0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4.4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Bureau individuel 4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10,8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4.5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Bureau individuel 5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11,1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4.6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Bureau individuel 6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11,3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4.7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Bureau individuel 7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11,3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4.8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Bureau individuel 8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11,3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4.9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Bureau individuel 9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10,6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4.10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Bureau individuel 10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10,2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4.11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Bureau partagé 1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11,8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4.12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Bureau partagé 2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11,8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4.13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Bureau partagé 3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11,8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4.14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Bureau partagé 4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12,1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4.15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Bureau partagé 5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12,1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4.16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Bureau partagé 6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11,8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4.17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Bureau partagé 7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11,8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4.18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Bureau partagé 8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11,8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4.19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Bureau partagé 9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11,8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4.20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Bureau partagé 10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11,6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228,28 m²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5 Salles de réunion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5.1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Salle de réunion 1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17,6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5.2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Salle de réunion 2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19,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36,67 m²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6 Sanitaires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6.1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Sanitaires H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9,4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6.2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Sanitaires F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12,1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6.3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Sanitaires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4,4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26,05 m²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7 Stockage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7.1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Stock 1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1,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7.2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Stock 2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2,1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7.2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Stock 3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0,7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7.4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Local photocopie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3,6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8.2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Ménage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2,9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10,42 m²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8 Locaux technique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8.1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Local CTA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18,3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8.1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Local serveur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6,1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8.1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Sous-station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5,8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8.1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TGBT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0,6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31,06 m²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1"/>
              <w:rPr/>
            </w:pPr>
            <w:r>
              <w:rPr/>
              <w:t>573,91 m²</w:t>
            </w:r>
          </w:p>
        </w:tc>
      </w:tr>
    </w:tbl>
    <w:p>
      <w:pPr>
        <w:pStyle w:val="Normal1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fr-FR" w:eastAsia="en-US" w:bidi="ar-SA"/>
      </w:rPr>
    </w:rPrDefault>
    <w:pPrDefault>
      <w:pPr>
        <w:widowControl/>
        <w:suppressAutoHyphens w:val="false"/>
        <w:spacing w:lineRule="auto" w:line="256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hd w:fill="auto" w:val="clear"/>
      <w:kinsoku w:val="true"/>
      <w:overflowPunct w:val="true"/>
      <w:autoSpaceDE w:val="true"/>
      <w:bidi w:val="0"/>
      <w:snapToGrid w:val="true"/>
      <w:spacing w:lineRule="auto" w:line="256" w:before="0" w:after="160"/>
      <w:jc w:val="left"/>
    </w:pPr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0"/>
      <w:position w:val="0"/>
      <w:sz w:val="22"/>
      <w:sz w:val="22"/>
      <w:szCs w:val="22"/>
      <w:u w:val="none"/>
      <w:shd w:fill="auto" w:val="clear"/>
      <w:vertAlign w:val="baseline"/>
      <w:em w:val="none"/>
      <w:lang w:val="fr-FR" w:eastAsia="en-US" w:bidi="ar-SA"/>
    </w:rPr>
  </w:style>
  <w:style w:type="character" w:styleId="Policepardfaut">
    <w:name w:val="Police par défaut"/>
    <w:qFormat/>
    <w:rPr/>
  </w:style>
  <w:style w:type="paragraph" w:styleId="Normal1">
    <w:name w:val="LO-Normal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56" w:before="0" w:after="160"/>
      <w:jc w:val="left"/>
    </w:pPr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0"/>
      <w:position w:val="0"/>
      <w:sz w:val="22"/>
      <w:sz w:val="22"/>
      <w:szCs w:val="22"/>
      <w:u w:val="none"/>
      <w:shd w:fill="auto" w:val="clear"/>
      <w:vertAlign w:val="baseline"/>
      <w:em w:val="none"/>
      <w:lang w:val="fr-FR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1</Pages>
  <Words>233</Words>
  <Characters>1285</Characters>
  <CharactersWithSpaces>1515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07:45:00Z</dcterms:created>
  <dc:creator>LT2A-5</dc:creator>
  <dc:description/>
  <dc:language>en-US</dc:language>
  <cp:lastModifiedBy>LT2A-5</cp:lastModifiedBy>
  <dcterms:modified xsi:type="dcterms:W3CDTF">2025-07-03T07:45:00Z</dcterms:modified>
  <cp:revision>1</cp:revision>
  <dc:subject/>
  <dc:title/>
</cp:coreProperties>
</file>